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 A RESTAURANT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4395"/>
      </w:tblGrid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IT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Good evening. Do you have a reservatio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es. A table for me, please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oking or non-smoking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-smoking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e this way, pleas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/>
              </w:rPr>
              <w:t>Can I take your order, madam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, please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would you like for start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ould like a fresh salad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would you like to drin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ould like a beer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would you like for</w:t>
            </w:r>
            <w:bookmarkStart w:id="0" w:name="_GoBack"/>
            <w:bookmarkEnd w:id="0"/>
            <w:r>
              <w:rPr>
                <w:lang w:val="en-US"/>
              </w:rPr>
              <w:t xml:space="preserve"> the main cours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ould like to have grilled chicken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e you ar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k you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hat would you like for dessert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ould like a chocolate cake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e you ar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ks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ything els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No, thank you. Can you bring the bill?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e you are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much is it?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 €. Do you want to pay in cash or by credit card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y credit card. Here you are.</w:t>
            </w:r>
          </w:p>
        </w:tc>
      </w:tr>
      <w:tr>
        <w:trPr>
          <w:trHeight w:val="567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ank you. Have a nice day!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ank you. Goodbye!</w:t>
            </w:r>
          </w:p>
        </w:tc>
      </w:tr>
    </w:tbl>
    <w:p>
      <w:pPr>
        <w:pStyle w:val="Normal"/>
        <w:spacing w:before="0" w:after="1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10:00Z</dcterms:created>
  <dc:creator>Andres R.M</dc:creator>
  <dc:description/>
  <cp:keywords/>
  <dc:language>en-US</dc:language>
  <cp:lastModifiedBy> </cp:lastModifiedBy>
  <dcterms:modified xsi:type="dcterms:W3CDTF">2014-05-22T09:10:00Z</dcterms:modified>
  <cp:revision>3</cp:revision>
  <dc:subject/>
  <dc:title/>
</cp:coreProperties>
</file>